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9 Disco Slow Юніори 2 Соло Ліга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17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